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unakeszi Város Polgármesterétő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november 1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</w:t>
      </w:r>
      <w:r>
        <w:rPr>
          <w:b/>
        </w:rPr>
        <w:t>.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Bejelentés Termidor Kft.-ben viselt felügyelő bizottsági tagsági lemond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épviselő-testületet, hogy 2010. október 25-én Kollár Albin bejelentette, hogy lemond a Termidor Kft.-ben viselt felügyelő bizottsági tagság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Kollár Albin bejelentését szíveskedjék tudomásul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ának Képviselő-testülete tudomásul veszi, hogy a Kollár Albin lemondott a Termidor Kft.-ben viselt felügyelő bizottsági tagságáról és munkáját ezúton is megköszö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Illés Melinda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9:00Z</dcterms:created>
  <dc:creator>Sliszné Kárpáti Rózsa</dc:creator>
  <dc:description/>
  <cp:keywords/>
  <dc:language>en-US</dc:language>
  <cp:lastModifiedBy>Sliszné Kárpáti Rózsa</cp:lastModifiedBy>
  <cp:lastPrinted>2010-11-12T08:52:00Z</cp:lastPrinted>
  <dcterms:modified xsi:type="dcterms:W3CDTF">2010-11-12T07:54:00Z</dcterms:modified>
  <cp:revision>1</cp:revision>
  <dc:subject/>
  <dc:title>Dunakeszi Város Polgármesterétől</dc:title>
</cp:coreProperties>
</file>